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/>
        <w:t xml:space="preserve">Заключение о результатах </w:t>
      </w:r>
      <w:r>
        <w:rPr>
          <w:szCs w:val="28"/>
        </w:rPr>
        <w:t xml:space="preserve">общественных обсуждений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г. Майкоп  </w:t>
        <w:tab/>
        <w:tab/>
        <w:tab/>
        <w:tab/>
        <w:tab/>
        <w:tab/>
        <w:t xml:space="preserve">                  1 апреля 2021 г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ановления Администрации муниципального образования «Город Майкоп» от 24.02.2021 № 142 «О проведении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период с 14.07.2020 г. до дня опубликования заключения о результатах общественных обсуждений в установленном порядке, но не менее одного и не более трех месяцев, Администрацией муниципального образования «Город Майкоп» проведены общественные обсуждения по проекту внесения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 xml:space="preserve">В ходе публичных слушаний оформлен и составлен протокол от 01.04.2021 г. № 109.  </w:t>
      </w:r>
    </w:p>
    <w:p>
      <w:pPr>
        <w:pStyle w:val="Normal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нных обсуждениях приняло участие 5 участников общественных обсуждений, которые внесли следующие предложения и замечания по проекту.</w:t>
      </w:r>
    </w:p>
    <w:p>
      <w:pPr>
        <w:pStyle w:val="Normal"/>
        <w:ind w:right="-3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г. Майкопе:</w:t>
      </w:r>
      <w:r>
        <w:rPr/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ю, прилегающую к земельному участку с кадастровым номером 01:08:0516125:17 по ул. Новой, 32 г. Майкопа отнести к зоне Ж-МЗ (приложение № 1). (внес 1 участ.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комендации комиссии по подготовке проекта Правил землепользования и застройки: одобрить данное предложение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По виду [3.4.2] - Стационарное медицинское обслуживание зоны ТОД-1 установить минимальный размер земельного участка в размере 100 кв.м. (внес 1 участ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подготовке проекта Правил землепользования и застройки: одобрить данное предложени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нести земельные участки с кадастровыми номерами 01:08:1312002:118, :179 и :180  к зоне СХ-2, а не П-5 (приложение №2) в соответствии с договорами аренды (внес 1 участ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подготовке проекта Правил землепользования и застройки: одобрить данное предложени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нести территорию кадастрового квартала 01:08:0517132 (приложение № 3) к зоне П-5 (внес 1 участ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подготовке проекта Правил землепользования и застройки: одобрить данное предложение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Зону Ж-ОЖ дополнить видом [5.1.3] площадки для занятий спортом (внес 1 участ.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подготовке проекта Правил землепользования и застройки: одобрить данное предложение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ст. Ханской:</w:t>
      </w:r>
      <w:r>
        <w:rPr/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от 30.12.2010 № 310-РС в х. Веселом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х. Косинов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п. Подгорном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п. Западном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п. Родниковом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х. Гавердовском:</w:t>
      </w:r>
      <w:r>
        <w:rPr/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едложения и замечания участников общественных обсуждений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 в п. Северном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иных участников общественных обсуждений по проекту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ТУПИЛО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ыводы по результатам общественных обсуждений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ить проект Решения Совета народных депутатов муниципального образования «Город Майкоп» «О внесении изменений в Решение Совета народных депутатов муниципального образования «Город Майкоп» от 28.10.2011 №377-рс «Об утверждении Правил землепользования и застройки муниципального образования «Город Майкоп», с учетом одобренных комиссией предложений и опубликовать настоящее заключение в газете «Майкопские новости»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/>
        <w:tc>
          <w:tcPr>
            <w:tcW w:w="652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значевская О.С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з О.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Название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2268" w:right="0" w:hanging="2268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8:00Z</dcterms:created>
  <dc:creator>секретарь</dc:creator>
  <dc:description/>
  <cp:keywords/>
  <dc:language>en-US</dc:language>
  <cp:lastModifiedBy>User</cp:lastModifiedBy>
  <cp:lastPrinted>2021-04-02T11:52:00Z</cp:lastPrinted>
  <dcterms:modified xsi:type="dcterms:W3CDTF">2021-04-02T08:59:00Z</dcterms:modified>
  <cp:revision>4</cp:revision>
  <dc:subject/>
  <dc:title>П Р О Т О К О Л</dc:title>
</cp:coreProperties>
</file>